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364869556"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33666518"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404947371"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465607381"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862297425"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